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TARUN GUP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e of Birth: </w:t>
        <w:tab/>
        <w:t>26/05/19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-Mail id:</w:t>
        <w:tab/>
        <w:t>tarungupta2@foreian.com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ontact No: </w:t>
        <w:tab/>
        <w:t>+91-90155455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89"/>
        <w:gridCol w:w="164"/>
        <w:gridCol w:w="3669"/>
        <w:gridCol w:w="1366"/>
        <w:gridCol w:w="762"/>
        <w:gridCol w:w="1811"/>
        <w:gridCol w:w="6"/>
      </w:tblGrid>
      <w:tr>
        <w:trPr>
          <w:trHeight w:val="300" w:hRule="atLeast"/>
        </w:trPr>
        <w:tc>
          <w:tcPr>
            <w:tcW w:w="11246" w:type="dxa"/>
            <w:gridSpan w:val="7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ACADEMIC DETAILS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URS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PECIALISATION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TITUTE/ COLLEGE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%/ CGPA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YEAR OF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MPLETION</w:t>
            </w:r>
          </w:p>
        </w:tc>
      </w:tr>
      <w:tr>
        <w:trPr>
          <w:trHeight w:val="10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GDM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rketing/Finance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E School of Management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0/4.0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.Tech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lectronics and Telecommunication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haraja Agrasen Institute Of Technology,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B.S.E (XII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cience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haraja Agarsain Public School,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67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5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B.S.E (X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--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haraja Agarsain Public School,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4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252" w:type="dxa"/>
            <w:gridSpan w:val="7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SUMMER INTERNSHIP DETAILS</w:t>
            </w:r>
          </w:p>
        </w:tc>
      </w:tr>
      <w:tr>
        <w:trPr>
          <w:trHeight w:val="57" w:hRule="exact"/>
        </w:trPr>
        <w:tc>
          <w:tcPr>
            <w:tcW w:w="3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5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Apr 2011 – Jun 2011</w:t>
            </w:r>
          </w:p>
        </w:tc>
        <w:tc>
          <w:tcPr>
            <w:tcW w:w="5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Maruti Suzuki India Ltd.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Summer Intern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>Worked with Dealer Development Department and worked on evaluating the feasibility of virtual studio showrooms for Maruti Suzuki.</w:t>
      </w:r>
      <w:r>
        <w:rPr>
          <w:rFonts w:cs="Times New Roman" w:ascii="Times New Roman" w:hAnsi="Times New Roman"/>
          <w:sz w:val="20"/>
          <w:lang w:val="en-IN"/>
        </w:rPr>
        <w:t xml:space="preserve"> Responsible for assessing the various needs of the consumer while visiting the showroom and evaluate various means through which Maruti Suzuki can serve its customer in a much better wa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lang w:val="en-IN"/>
        </w:rPr>
      </w:pPr>
      <w:r>
        <w:rPr>
          <w:rFonts w:cs="Times New Roman" w:ascii="Times New Roman" w:hAnsi="Times New Roman"/>
          <w:sz w:val="20"/>
          <w:lang w:val="en-IN"/>
        </w:rPr>
      </w:r>
    </w:p>
    <w:tbl>
      <w:tblPr>
        <w:tblW w:w="11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797"/>
        <w:gridCol w:w="1811"/>
        <w:gridCol w:w="4"/>
      </w:tblGrid>
      <w:tr>
        <w:trPr>
          <w:trHeight w:val="300" w:hRule="atLeast"/>
        </w:trPr>
        <w:tc>
          <w:tcPr>
            <w:tcW w:w="1125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WORK EXPERIENCE DETAIL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October2009 – June 2011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Infosys Technologies Limited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Software Engine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     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ed with Oracle division and implemented different projects consisting of new technologies like Documake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OJECTS UNDERTAKEN/ CERTIFICATION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</w:tbl>
    <w:p>
      <w:pPr>
        <w:pStyle w:val="ListParagraph"/>
        <w:numPr>
          <w:ilvl w:val="0"/>
          <w:numId w:val="3"/>
        </w:numPr>
        <w:ind w:left="720" w:right="-302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0"/>
        </w:rPr>
        <w:t>2010: Worked for different projects involving the implementation of ERP.</w:t>
      </w:r>
    </w:p>
    <w:p>
      <w:pPr>
        <w:pStyle w:val="ListParagraph"/>
        <w:numPr>
          <w:ilvl w:val="0"/>
          <w:numId w:val="3"/>
        </w:numPr>
        <w:ind w:left="720" w:right="-302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0"/>
        </w:rPr>
        <w:t>2009: Implemented Intrusion Detection System as final year project</w:t>
      </w:r>
      <w:r>
        <w:rPr>
          <w:rFonts w:cs="Times New Roman" w:ascii="Arial" w:hAnsi="Arial"/>
          <w:b/>
          <w:bCs/>
          <w:i/>
          <w:iCs/>
          <w:sz w:val="20"/>
        </w:rPr>
        <w:t>.</w:t>
      </w:r>
    </w:p>
    <w:p>
      <w:pPr>
        <w:pStyle w:val="ListParagraph"/>
        <w:numPr>
          <w:ilvl w:val="0"/>
          <w:numId w:val="3"/>
        </w:numPr>
        <w:ind w:left="720" w:right="-302" w:hanging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sz w:val="20"/>
        </w:rPr>
        <w:t>2008: Eight weeks certified in-field training in D.R.D.O (S.S.P.L) on the project entitled “Data Acquisition And Control System”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7: Eight weeks certified in-field training in D.R.D.O (INMAS) on the project entitled “To Design an Motorized Wheel Chair using Micro controller-8051”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ACHIEVEMENTS &amp; AWARDS 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302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sented FORE at a case study event at SCMHRD,PU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302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rded Ajudhya Prasad Memorial Award for being  topper of Engineering Drawing in class 12</w:t>
      </w:r>
      <w:r>
        <w:rPr>
          <w:rFonts w:cs="Times New Roman" w:ascii="Times New Roman" w:hAnsi="Times New Roman"/>
          <w:sz w:val="20"/>
          <w:vertAlign w:val="superscript"/>
        </w:rPr>
        <w:t>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302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rded merit certificate for securing 2nd position in the Bournvita Quiz Contest.</w:t>
      </w:r>
    </w:p>
    <w:p>
      <w:pPr>
        <w:pStyle w:val="ListParagraph"/>
        <w:spacing w:lineRule="auto" w:line="240" w:before="0" w:after="0"/>
        <w:ind w:left="720" w:right="-302" w:hanging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EXTRACURRICULAR ACTIVITIE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BBIES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ing Ches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cing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istening Musi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:</w:t>
      </w:r>
      <w:r>
        <w:rPr>
          <w:rFonts w:cs="TTFE60D590t00" w:ascii="TTFE60D590t00" w:hAnsi="TTFE60D590t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warded Appreciation Award for being the member of Rotary Club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ipated regularly in  inter-college sports activity  at Maharaja agrasen institute of technology, delhi.</w:t>
      </w:r>
    </w:p>
    <w:p>
      <w:pPr>
        <w:pStyle w:val="ListParagrap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630" w:right="540" w:gutter="0" w:header="270" w:top="630" w:footer="7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TFE60D59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>
        <w:rFonts w:ascii="Times New Roman" w:hAnsi="Times New Roman" w:cs="Times New Roman"/>
        <w:b/>
        <w:b/>
        <w:color w:val="0000FF"/>
        <w:sz w:val="28"/>
      </w:rPr>
    </w:pPr>
    <w:r>
      <w:rPr>
        <w:rFonts w:cs="Times New Roman" w:ascii="Times New Roman" w:hAnsi="Times New Roman"/>
        <w:b/>
        <w:color w:val="0000FF"/>
        <w:sz w:val="28"/>
      </w:rPr>
      <w:t>FORE SCHOOL OF MANAGEMENT</w:t>
    </w:r>
  </w:p>
  <w:p>
    <w:pPr>
      <w:pStyle w:val="Footer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t>B-18, Qutab Institutional Area, New Delhi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>Phone: 011 - 41242412, 26523778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 xml:space="preserve">Website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www.fsm.ac.in</w:t>
      </w:r>
    </w:hyperlink>
    <w:r>
      <w:rPr>
        <w:rFonts w:cs="Times New Roman" w:ascii="Times New Roman" w:hAnsi="Times New Roman"/>
        <w:color w:val="000000"/>
        <w:sz w:val="20"/>
      </w:rPr>
      <w:t>, Email: placements@fsm.ac.in</w:t>
    </w:r>
  </w:p>
  <w:p>
    <w:pPr>
      <w:pStyle w:val="Foo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35" w:leader="none"/>
      </w:tabs>
      <w:rPr/>
    </w:pPr>
    <w:r>
      <w:rPr>
        <w:color w:val="0000FF"/>
      </w:rPr>
      <w:tab/>
    </w:r>
    <w:r>
      <w:rPr>
        <w:color w:val="0000FF"/>
      </w:rPr>
      <w:object w:dxaOrig="900" w:dyaOrig="6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22.5pt" filled="f" o:ole="">
          <v:imagedata r:id="rId2" o:title=""/>
        </v:shape>
        <o:OLEObject Type="Embed" ProgID="" ShapeID="ole_rId1" DrawAspect="Content" ObjectID="_693705109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240" w:before="0" w:after="0"/>
    </w:pPr>
    <w:rPr>
      <w:rFonts w:ascii="Garamond" w:hAnsi="Garamond" w:cs="Times New Roman"/>
      <w:sz w:val="24"/>
      <w:lang w:val="en-A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m.ac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39:00Z</dcterms:created>
  <dc:creator>sarita</dc:creator>
  <dc:description/>
  <cp:keywords/>
  <dc:language>en-US</dc:language>
  <cp:lastModifiedBy>Sweetu Compi</cp:lastModifiedBy>
  <cp:lastPrinted>2011-08-26T17:13:00Z</cp:lastPrinted>
  <dcterms:modified xsi:type="dcterms:W3CDTF">2012-09-18T17:41:00Z</dcterms:modified>
  <cp:revision>3</cp:revision>
  <dc:subject/>
  <dc:title>MANVI GUP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